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PRORROGAÇÃ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Pregão Eletrônico número 0678/2022. Objeto: AQUISIÇÃO DE MATERIAL DE EXPEDIENTE – TODA A UDESC. Início do envio de propostas: às 14:00 hs do dia 18/05/2022. Fim do envio de propostas: às 14:00 hs do dia 09/06/2022. Início da disputa: às 14:15 hs do dia 09/06/2022. O edital e seus anexos estão disponíveis no site www.portaldecompras.sc.gov.br. Informações sobre o edital serão prestadas através do e-mail licita@udesc.br. Processo SGP-e: </w:t>
      </w:r>
      <w:r>
        <w:rPr>
          <w:rFonts w:ascii="Arial" w:hAnsi="Arial"/>
          <w:b/>
          <w:color w:val="000000"/>
          <w:sz w:val="16"/>
          <w:szCs w:val="16"/>
        </w:rPr>
        <w:t>UDESC 00014699/2022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Pages>1</Pages>
  <Words>86</Words>
  <Characters>466</Characters>
  <CharactersWithSpaces>551</CharactersWithSpaces>
  <Paragraphs>1</Paragraphs>
  <Company>Universidade do Estado de Santa Catar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ERICO KRETZER JUNIOR</cp:lastModifiedBy>
  <dcterms:modified xsi:type="dcterms:W3CDTF">2022-05-25T21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